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5040" w:right="-1062" w:hanging="0"/>
        <w:rPr/>
      </w:pPr>
      <w:r>
        <w:rPr/>
        <w:t>extendiendo tu amor hacia los Carmelitas, aún después de la muerte, como piadosísima Madre de los que visten tu santo escapulario, consuelas sus almas cuando están en el Purgatorio y con tus ruegos, consigues que salgan cuanto antes de aquellas penas para ir a gozar de Dios, Nuestro Señor en la gloria. Te ruego Señora, me alcances de tu Divina Majestad, cumpla con las obligaciones de cristiano y la devoción del santo escapulario; de modo que logre este singularísimo favor. Así Señora, te lo suplico humildemente diciendo:   Dios te Salve, Reina y Madre de Misericordia ...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040" w:right="-1062" w:hanging="0"/>
        <w:jc w:val="center"/>
        <w:rPr>
          <w:rFonts w:ascii="Arial Narrow" w:hAnsi="Arial Narrow" w:cs="Arial Narrow"/>
          <w:i/>
          <w:i/>
          <w:iCs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154305</wp:posOffset>
            </wp:positionV>
            <wp:extent cx="520700" cy="1739900"/>
            <wp:effectExtent l="0" t="0" r="0" b="0"/>
            <wp:wrapSquare wrapText="bothSides"/>
            <wp:docPr id="1" name="Inicio%20de%20un%20Rosario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icio%20de%20un%20Rosario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iCs/>
          <w:sz w:val="20"/>
        </w:rPr>
        <w:t>Pedir la gracia particular que se desee conseguir en esta Novena. Terminar con la oración final.</w:t>
      </w:r>
    </w:p>
    <w:p>
      <w:pPr>
        <w:pStyle w:val="Normal"/>
        <w:ind w:left="5040" w:right="-1062" w:hanging="0"/>
        <w:jc w:val="center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ind w:left="5040" w:right="-1062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ración final para todos los días.</w:t>
      </w:r>
    </w:p>
    <w:p>
      <w:pPr>
        <w:pStyle w:val="Normal"/>
        <w:ind w:left="5040" w:right="-1062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odebloque"/>
        <w:ind w:left="5040" w:right="-1062" w:hanging="0"/>
        <w:rPr/>
      </w:pPr>
      <w:r>
        <w:rPr/>
        <w:t>Virgen Santísima del Carmen, yo deseo  que todos sin excepción se cobijen bajo tu sombra protectora de tu Santo Escapulario  y que todos estén unidos a Ti, Madre mía, por los estrechos y amorosos lazos de esta tu querida insignia. ¡Oh Hermosura del Carmelo! Míranos postrados reverentes ante tu sagrada imagen y concédenos benigna tu amorosa protección. Te recomiendo las necesidades de nuestro Santísimo Padre, el Papa y las de  la  Iglesia  católica, nuestra  Madre,  así  como</w:t>
      </w:r>
    </w:p>
    <w:p>
      <w:pPr>
        <w:pStyle w:val="Normal"/>
        <w:ind w:left="5040" w:right="-1062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16)</w:t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Arial Narrow" w:hAnsi="Arial Narrow" w:cs="Arial Narro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4:00Z</dcterms:created>
  <dc:creator>Raúl Moreno</dc:creator>
  <dc:description/>
  <dc:language>en-US</dc:language>
  <cp:lastModifiedBy>Raúl Moreno</cp:lastModifiedBy>
  <cp:lastPrinted>2004-06-15T15:30:00Z</cp:lastPrinted>
  <dcterms:modified xsi:type="dcterms:W3CDTF">2004-06-15T20:32:00Z</dcterms:modified>
  <cp:revision>3</cp:revision>
  <dc:subject/>
  <dc:title>extendiendo tu amor hacia los Carmelitas, aún después de la muerte, como piadosísima Madre de los que visten tu santo escapula</dc:title>
</cp:coreProperties>
</file>